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Pato a pato”</w:t>
            </w:r>
          </w:p>
          <w:p>
            <w:pPr>
              <w:pStyle w:val="P5"/>
              <w:spacing w:before="0" w:after="0"/>
              <w:rPr/>
            </w:pPr>
            <w:r>
              <w:rPr/>
              <w:t>Poque cada trazo releva más de lo que creemo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mentar la autoconciencia emocional.</w:t>
            </w:r>
          </w:p>
          <w:p>
            <w:pPr>
              <w:pStyle w:val="P1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bilizar la diversidad.</w:t>
            </w:r>
          </w:p>
          <w:p>
            <w:pPr>
              <w:pStyle w:val="P1"/>
              <w:numPr>
                <w:ilvl w:val="0"/>
                <w:numId w:val="1"/>
              </w:numPr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r un espacio seguro de reflexión personal y exposición pública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/>
              <w:t>La autoconciencia implica reconocer nuestras emociones, pensamientos y patrones. Dibujar un pato —una figura simple y simbólica— permite proyectar aspectos internos sin racionalizarlos. El resultado es una metáfora visual de cómo nos expresamos, cómo nos diferenciamos y cómo nos sentimos al mostrarnos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Folios (uno por participante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Bolígrafos o rotuladores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loj o cronómetro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pacio para exponer los dibujos (pared, mesa, suelo)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Música suave opcional para ambientar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>Introduce la actividad con humor: “Hoy vamos a dibujar patos. Pero no cualquier pato: el tuyo.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Marca el tiempo con energí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Guía la reflexión con preguntas abiertas, sin interpretar los dibujo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Cierra con una frase integradora: “Cada pato es distinto. Como nosotras. Y eso está bien.”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Que la expresión emocional puede ser simple y poderos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Que no hay una forma “correcta” de ser o sentir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Que la diferencia no separa, sino que enriquece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Que el juego también puede ser herramienta de transformación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hyperlink r:id="rId2">
              <w:r>
                <w:rPr>
                  <w:rStyle w:val="InternetLink"/>
                </w:rPr>
                <w:t>https://www.ted.com/talks/brene_brown_the_power_of_vulnerability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4465</wp:posOffset>
              </wp:positionH>
              <wp:positionV relativeFrom="paragraph">
                <wp:posOffset>-157480</wp:posOffset>
              </wp:positionV>
              <wp:extent cx="3372485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2485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AUTOCONCIENCIA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5.55pt;height:36.25pt;mso-wrap-distance-left:9.05pt;mso-wrap-distance-right:9.05pt;mso-wrap-distance-top:0pt;mso-wrap-distance-bottom:0pt;margin-top:-12.4pt;mso-position-vertical-relative:text;margin-left:21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AUTOCONCIENCIA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d.com/talks/brene_brown_the_power_of_vulnerabilit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35:00Z</dcterms:created>
  <dc:creator>I and F</dc:creator>
  <dc:description/>
  <cp:keywords/>
  <dc:language>en-US</dc:language>
  <cp:lastModifiedBy>rociotrigueros@aprofem.org</cp:lastModifiedBy>
  <dcterms:modified xsi:type="dcterms:W3CDTF">2025-11-05T12:35:00Z</dcterms:modified>
  <cp:revision>2</cp:revision>
  <dc:subject/>
  <dc:title/>
</cp:coreProperties>
</file>